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651"/>
        <w:gridCol w:w="930"/>
        <w:gridCol w:w="510"/>
        <w:gridCol w:w="1620"/>
        <w:gridCol w:w="1530"/>
        <w:gridCol w:w="1710"/>
        <w:gridCol w:w="1710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  <w:vertAlign w:val="superscript"/>
              </w:rPr>
              <w:t>rd</w:t>
            </w:r>
            <w:r>
              <w:rPr>
                <w:i/>
                <w:sz w:val="18"/>
              </w:rPr>
              <w:t xml:space="preserve"> Grade 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rter: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Weeks:</w:t>
            </w:r>
            <w:r>
              <w:rPr>
                <w:sz w:val="18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683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Resour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V.1.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nderstand characteristics of the Elements of Art, including lines, shapes, colors, textures, form, spaces, and value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nes, shapes, colors, textures, form, spaces, val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3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3.V.1.5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characteristics of the Principles of Design, including repetition, movement, emphasis, contrast, balance, proportion, harmony, and unity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CR.1.1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nalyze art in terms of the Elements of Art and Principles of Design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V.1.1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>Use art vocabulary, including specific artistic terms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etition, movement, emphasis, contrast, balance, proportion, harmony, un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V.2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reate art through a process that includes generating ideas, planning solutions, and producing original art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etchbook, drafting, brainstorm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V.1.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that artists use their art to express personal idea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mo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reate art using processes of drawing, painting, weaving, printing, stitchery, collage, mixed media, sculpture, ceramics, and current technolog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V.3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how a single tool can be manipulated in multiple ways, safely and appropriate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rawing, painting, weaving, printing, stitchery, collage, mixed media, sculpture, ceramic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83"/>
        <w:gridCol w:w="1740"/>
        <w:gridCol w:w="330"/>
        <w:gridCol w:w="1440"/>
        <w:gridCol w:w="1620"/>
        <w:gridCol w:w="1890"/>
        <w:gridCol w:w="1584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th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rter: </w:t>
            </w:r>
            <w:r>
              <w:rPr>
                <w:i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umber of Weeks: </w:t>
            </w:r>
            <w:r>
              <w:rPr>
                <w:sz w:val="18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413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Infer meaning from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CX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Explain how place and time influence ideas, issues, and themes found in art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me period, influenc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3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how the Elements of Art are used to develop a composition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5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Understand how the Principles of Design work in relation to each other.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3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ompare characteristics of a variety of medi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2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reate abstract art that expresses idea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V.1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pply personal choices while creating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CR.1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Critique personal art based on teacher-established criteria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bstract, non objective, aethetics, interpretation, analysis, description, judge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CX.2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derstand individual roles, while applying collaborative skills in creating art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CR.1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Use visual clues to interpret the content of art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llage, mural, main ide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0"/>
        <w:gridCol w:w="1290"/>
        <w:gridCol w:w="1860"/>
        <w:gridCol w:w="1710"/>
        <w:gridCol w:w="1620"/>
        <w:gridCol w:w="1674"/>
      </w:tblGrid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Level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5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rter: </w:t>
            </w:r>
            <w:r>
              <w:rPr>
                <w:i/>
                <w:sz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Weeks:</w:t>
            </w:r>
            <w:r>
              <w:rPr>
                <w:i/>
                <w:sz w:val="18"/>
              </w:rPr>
              <w:t xml:space="preserve"> 9</w:t>
            </w:r>
          </w:p>
        </w:tc>
      </w:tr>
      <w:tr>
        <w:trPr>
          <w:trHeight w:val="147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Friendly Objectiv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ce of Proficienc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Learning Plan</w:t>
            </w:r>
          </w:p>
        </w:tc>
      </w:tr>
      <w:tr>
        <w:trPr>
          <w:trHeight w:val="503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ls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ntial Vocabular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al Skills Integra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1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1.4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nderstand the relationship between the Elements of Art and the Principles of Desig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2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1.5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 xml:space="preserve">Apply the Principles of Design in creating compositions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2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Use appropriate media for the creation of original art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1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Evaluate how to manipulate tools safely and appropriately to reach desired outcom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Repetition, movement, emphasis, contrast, balance, proportion, harmony, unity, Lines, shapes, colors, textures, form, spaces, valu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Week 5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V.3.3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Create art using the processes of drawing, painting, weaving, printing, stitchery, collage, mixed media, sculpture, ceramics, and current 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Drawing, painting, weaving, printing, stitchery, collage, mixed media, sculpture, ceramic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eek 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1.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 appropriate art vocabulary to describe art movement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1.3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assify works of art in terms of whether they are realistic, abstract, or nonobjectiv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V.2.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reate realistic, imaginative, abstract, and non objective ar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ealistic, abstract, non objective, surrealism,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50:00Z</dcterms:created>
  <dc:creator>Administrator</dc:creator>
  <dc:description/>
  <cp:keywords/>
  <dc:language>en-US</dc:language>
  <cp:lastModifiedBy>Artrianna Garth</cp:lastModifiedBy>
  <dcterms:modified xsi:type="dcterms:W3CDTF">2011-08-19T18:50:00Z</dcterms:modified>
  <cp:revision>2</cp:revision>
  <dc:subject/>
  <dc:title/>
</cp:coreProperties>
</file>